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ород Краснокаменск и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раснокаменский район»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байкальского район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«_____» марта 2022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 о финансовых средствах, необходи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существления передаваемых полномо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БТ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1 517,15 рублей в расчете на 1 ставку на 9 поселений на год с учетом прочих 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843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умма ИМБТ, руб.</w:t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Богданов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 946,35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Кайластуй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поселение «Капцегайтуй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>
          <w:trHeight w:val="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«Ковылин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Маргуцек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Соктуй-Милоза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поселение «Среднеаргун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Целинни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Юбилейни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ИМБТ  ПО  СОГЛА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 517,15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46:00Z</dcterms:created>
  <dc:creator>user</dc:creator>
  <dc:description/>
  <cp:keywords/>
  <dc:language>en-US</dc:language>
  <cp:lastModifiedBy>Кириллова Елена Викторовна</cp:lastModifiedBy>
  <cp:lastPrinted>2021-12-14T15:10:00Z</cp:lastPrinted>
  <dcterms:modified xsi:type="dcterms:W3CDTF">2022-03-04T06:16:00Z</dcterms:modified>
  <cp:revision>6</cp:revision>
  <dc:subject/>
  <dc:title/>
</cp:coreProperties>
</file>